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Lampiran 1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EDOMAN PENYUSUNAN REKOMENDAS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KEPALA PERPUSTAKAA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Rekomendasi diketik dengan format A4 dengan </w:t>
      </w:r>
      <w:r>
        <w:rPr>
          <w:i/>
          <w:sz w:val="28"/>
          <w:szCs w:val="28"/>
        </w:rPr>
        <w:t>font times new roman</w:t>
      </w:r>
      <w:r>
        <w:rPr>
          <w:sz w:val="28"/>
          <w:szCs w:val="28"/>
        </w:rPr>
        <w:t xml:space="preserve"> 12 spasi satu, maksimal 2 (dua) halaman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Rekomendasi berisi alasan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tama mengusulkan pustakawan sebagai calon penerima penghargaan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Alasan rekomendasi minimal menyangkut tingginya prestasi kerja dan sikap etika yang ditunjukkan oleh pustakawan yang direkomendasikan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Rekomendasi mengemukakan keunggulan lain dari pustakawan yang direkomendasikan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Kepala Perpustakaan menjamin bahwa apa yang disampaikan dalam rekomendasi adalah benar dan dapat dipertanggungjawabk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t rekomendasi dibawah ini dapat disesuaikan dengan status calon dari PNS atau swasta,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MENDASI PENGUSULAN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ON PUSTAKAWAN BERPRESTASI TERBAIK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INGKAT DAERAH DAERAH ISTIMEWA YOGYAKA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ang bertanda tangan dibawah ini 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Nama</w:t>
        <w:tab/>
        <w:tab/>
        <w:t>: 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Jabatan</w:t>
        <w:tab/>
        <w:t>: 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Instansi</w:t>
        <w:tab/>
        <w:t>: 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Alamat</w:t>
        <w:tab/>
        <w:t>:</w:t>
      </w:r>
      <w:r>
        <w:rPr>
          <w:sz w:val="28"/>
          <w:szCs w:val="28"/>
          <w:lang w:val="en-US"/>
        </w:rPr>
        <w:t>………..</w:t>
      </w:r>
      <w:r>
        <w:rPr>
          <w:sz w:val="28"/>
          <w:szCs w:val="28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gan sesungguhnya, setelah melakukan pengamatan secara cermat, mengusulkan nama yang tertulis di bawah ini sebagai calon Pustakawan Berprestasi Terbaik dari instansi kam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Nama lengkap calon</w:t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: 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Tempat dan tanggal lah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r</w:t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: 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Pendidikan/ ijazah terakhir: ......................................................................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Pangkat/golongan terakhir/ TMT</w:t>
      </w:r>
      <w:r>
        <w:rPr>
          <w:sz w:val="28"/>
          <w:szCs w:val="28"/>
          <w:lang w:val="en-US"/>
        </w:rPr>
        <w:t>*)</w:t>
      </w:r>
      <w:r>
        <w:rPr>
          <w:sz w:val="28"/>
          <w:szCs w:val="28"/>
        </w:rPr>
        <w:t>: ...........................................................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Awal diangkat pustakawan/ TMT</w:t>
      </w:r>
      <w:r>
        <w:rPr>
          <w:sz w:val="28"/>
          <w:szCs w:val="28"/>
          <w:lang w:val="en-US"/>
        </w:rPr>
        <w:t>*)</w:t>
      </w:r>
      <w:r>
        <w:rPr>
          <w:sz w:val="28"/>
          <w:szCs w:val="28"/>
        </w:rPr>
        <w:t>: ...........................................................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Bekerja di perpustakaan/ TMT</w:t>
      </w:r>
      <w:r>
        <w:rPr>
          <w:sz w:val="28"/>
          <w:szCs w:val="28"/>
          <w:lang w:val="en-US"/>
        </w:rPr>
        <w:t>*)</w:t>
      </w:r>
      <w:r>
        <w:rPr>
          <w:sz w:val="28"/>
          <w:szCs w:val="28"/>
        </w:rPr>
        <w:t>: 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gas pokok kepustakawanan :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tasi yang dicapai/ karya unggulan :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Dengan sesungguhnya semua keterangan di atas adalah benar, dan semua akibat ketidak benaran keterangan itu adalah tanggung jawab penuh saya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Kota dan tangg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Kepala Perpustaka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a dan tanda tang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*) TMT : Terhitung Mulai Tanggal</w:t>
      </w:r>
      <w:r>
        <w:br w:type="page"/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Lampiran 3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ERNYATAAN CALON</w:t>
      </w:r>
      <w:r>
        <w:rPr>
          <w:b/>
          <w:sz w:val="28"/>
          <w:szCs w:val="28"/>
        </w:rPr>
        <w:t xml:space="preserve"> PESERT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a calon</w:t>
        <w:tab/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tansi</w:t>
        <w:tab/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Uraikan secara singkat namun jelas mengapa anda menjadi pustakawan, pandangan anda tentang profesi </w:t>
      </w:r>
      <w:r>
        <w:rPr>
          <w:sz w:val="28"/>
          <w:szCs w:val="28"/>
        </w:rPr>
        <w:t>pustakawan</w:t>
      </w:r>
      <w:r>
        <w:rPr>
          <w:sz w:val="28"/>
          <w:szCs w:val="28"/>
          <w:lang w:val="en-US"/>
        </w:rPr>
        <w:t>, dan apa yang anda rencanakan untuk memajukan profes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Uraian singkat diketik dengan spasi 1,5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ont Times New Roman</w:t>
      </w:r>
      <w:r>
        <w:rPr>
          <w:sz w:val="28"/>
          <w:szCs w:val="28"/>
        </w:rPr>
        <w:t xml:space="preserve"> 12 </w:t>
      </w:r>
      <w:r>
        <w:rPr>
          <w:sz w:val="28"/>
          <w:szCs w:val="28"/>
          <w:lang w:val="en-US"/>
        </w:rPr>
        <w:t>maksimum 5 (lima) halaman.</w:t>
      </w:r>
      <w:r>
        <w:br w:type="page"/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Lampiran 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iwayat Hidup Pustakawan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buat dengan mengisi formulir yang dibuat oleh Panitia Nasional dan dapat digandakan seperlunya oleh masing-masing perpustakaan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isi sebenarnya dan ditandatangan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ontoh daftar riwayat hidup sebagai berikut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FTAR RIWAYAT HIDUP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 PRIBADI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Nama </w:t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: ..............................................................................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Tempat dan tanggal lah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r: </w:t>
      </w:r>
      <w:r>
        <w:rPr>
          <w:sz w:val="28"/>
          <w:szCs w:val="28"/>
          <w:lang w:val="en-US"/>
        </w:rPr>
        <w:t>…..</w:t>
      </w:r>
      <w:r>
        <w:rPr>
          <w:sz w:val="28"/>
          <w:szCs w:val="28"/>
        </w:rPr>
        <w:t>....................................................................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ama</w:t>
        <w:tab/>
        <w:tab/>
        <w:tab/>
        <w:t>: ………………………………………………………………………….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</w:t>
        <w:tab/>
        <w:tab/>
        <w:tab/>
        <w:t>: Kawin/ belum kawin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or Induk Pegawai:……………………………………………………………………………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batan /TMT*)</w:t>
        <w:tab/>
        <w:tab/>
        <w:t>: …………………………………………………………………………..</w:t>
      </w:r>
    </w:p>
    <w:p>
      <w:pPr>
        <w:pStyle w:val="Normal"/>
        <w:ind w:left="36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Pangkat/golongan terakhir/ TMT</w:t>
      </w:r>
      <w:r>
        <w:rPr>
          <w:sz w:val="28"/>
          <w:szCs w:val="28"/>
          <w:lang w:val="en-US"/>
        </w:rPr>
        <w:t>*)</w:t>
      </w:r>
      <w:r>
        <w:rPr>
          <w:sz w:val="28"/>
          <w:szCs w:val="28"/>
        </w:rPr>
        <w:t>: .........................................................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tansi</w:t>
        <w:tab/>
        <w:tab/>
        <w:tab/>
        <w:t>: ………………………………………………………………………….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amat instansi</w:t>
        <w:tab/>
        <w:tab/>
        <w:t>: ………………………………………………………………………….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amat rumah</w:t>
        <w:tab/>
        <w:tab/>
        <w:t>: ………………………………………………………………………….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IWAYAT PENDIDIKAN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didikan Formal (Sebutkan bidang ilmu dan tahun lulus)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  <w:lang w:val="en-US"/>
        </w:rPr>
        <w:t>Pendidikan Non Formal (Sebutkan jenis pendidikan dan  tahun pelaksanaan)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ind w:left="22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IWAYAT PENGALAMAN PEKERJAAN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KEIKUTSERTAAN DALAM ORGANISASI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PROFESI </w:t>
      </w:r>
      <w:r>
        <w:rPr>
          <w:sz w:val="28"/>
          <w:szCs w:val="28"/>
          <w:lang w:val="en-US"/>
        </w:rPr>
        <w:t>(sebutkan jabatan dan tahun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ARYA TULIS ILMIAH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ind w:left="114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NDA JASA/ PENGHARGAAN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…………………</w:t>
      </w:r>
      <w:r>
        <w:rPr>
          <w:sz w:val="28"/>
          <w:szCs w:val="28"/>
          <w:lang w:val="en-US"/>
        </w:rPr>
        <w:t>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mikian daftar riwayat hidup ini saya buat sebenarnya, dan semua akibat ketidak benaran keterangan itu adalah tanggung jawab penuh say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Kota, tangg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Cal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Nama dan tanda tang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mpiran 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tokopi 1 (satu) karya tulis ilmiah yang dianggap terbaik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tokopi ijazah terakhir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otokopi tanda jasa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otokopi SK  pustakawan</w:t>
      </w:r>
      <w:r>
        <w:rPr>
          <w:sz w:val="28"/>
          <w:szCs w:val="28"/>
        </w:rPr>
        <w:t xml:space="preserve"> dari awal pengangkata sampai </w:t>
      </w:r>
      <w:r>
        <w:rPr>
          <w:sz w:val="28"/>
          <w:szCs w:val="28"/>
          <w:lang w:val="en-US"/>
        </w:rPr>
        <w:t>terakhir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tokopi kartu anggota profes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) : Terhitung Mulai Tanggal.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mpiran 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S KOGNITIF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teri tes kognitif </w:t>
      </w:r>
      <w:r>
        <w:rPr>
          <w:sz w:val="28"/>
          <w:szCs w:val="28"/>
        </w:rPr>
        <w:t>mencakup :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Pengetahuan dasar tentang perpustakaan dan kepustakawanan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Pengetahuan teknis tentang praktik kepustakawanan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Pengetahuan tentang kepustakawanan kekhususan daerah dan kebutuhan informasi masyarakat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kembangan mutakhir di bidang perpustakaa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getahuan tentang organisasi profesi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Pengetahuan tentang etika Pustakawan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getahuan tentang peraturan perundang-undangan yang terkait tentang perpustakaan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Bentuk tes kognitif (tertulis) dapat berupa : pilihan berganda, </w:t>
      </w:r>
      <w:r>
        <w:rPr>
          <w:sz w:val="28"/>
          <w:szCs w:val="28"/>
          <w:lang w:val="en-US"/>
        </w:rPr>
        <w:t>Soal terbuk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sai atau kombinasi dari ketiganya.</w:t>
        <w:br/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Lampiran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 DAN ASPEK PENILAIAN WAWANC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 wawancara terkait dengan hal-hal berikut :</w:t>
      </w:r>
    </w:p>
    <w:p>
      <w:pPr>
        <w:pStyle w:val="Normal"/>
        <w:rPr/>
      </w:pPr>
      <w:r>
        <w:rPr>
          <w:sz w:val="28"/>
          <w:szCs w:val="28"/>
        </w:rPr>
        <w:t>Karier dan prestasi</w:t>
        <w:tab/>
        <w:t>:</w:t>
      </w:r>
      <w:r>
        <w:rPr>
          <w:sz w:val="28"/>
          <w:szCs w:val="28"/>
          <w:lang w:val="en-US"/>
        </w:rPr>
        <w:tab/>
        <w:t xml:space="preserve">Rangkaian prestasi kerja secara formal dan hirarkis di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bidang perpustakaan dan yang terkait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i</w:t>
        <w:tab/>
        <w:tab/>
        <w:tab/>
        <w:t>:</w:t>
        <w:tab/>
        <w:t xml:space="preserve"> Pandangan dan cita-cita terkait dengan profes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ampilan</w:t>
        <w:tab/>
        <w:tab/>
        <w:t xml:space="preserve">: </w:t>
        <w:tab/>
        <w:t xml:space="preserve">Kerapihan, keserasian dan kesopanan berpakaian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bersepatu dan asesoris yang dipaka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kap dan kepri-</w:t>
        <w:tab/>
        <w:t xml:space="preserve">: </w:t>
        <w:tab/>
        <w:t xml:space="preserve">Tata bahasa, perilaku dan etika dalam bekerja da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ian</w:t>
        <w:tab/>
        <w:tab/>
        <w:tab/>
        <w:t>bersosialisas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ovasi</w:t>
        <w:tab/>
        <w:tab/>
        <w:t>:</w:t>
        <w:tab/>
        <w:t xml:space="preserve">Penemuan, kreativitas membanggakan yang pernah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dimiliki dan/atau direncanakan dalam waktu dekat da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jangka panja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/>
      </w:pPr>
      <w:r>
        <w:rPr>
          <w:sz w:val="28"/>
          <w:szCs w:val="28"/>
          <w:lang w:val="en-US"/>
        </w:rPr>
        <w:t>Wawasan</w:t>
        <w:tab/>
        <w:tab/>
        <w:t>:</w:t>
        <w:tab/>
        <w:t xml:space="preserve">Tingkat pengetahuan terkait dengan kepustakawan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dan pengalaman berkarier, berorganisasi d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bersosialis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fesionalisme</w:t>
        <w:tab/>
        <w:t xml:space="preserve">: </w:t>
        <w:tab/>
        <w:t xml:space="preserve">Kemantapan dan kegigihan bekerja serta meningkatk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kompetensi termasuk kontribusi dalam mengembang-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kan ilmu dalam bidang pekerjaan atau salah satu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spesialisasi pekerjaan kepustakawan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masyarakatan</w:t>
        <w:tab/>
        <w:t xml:space="preserve">: </w:t>
        <w:tab/>
        <w:t xml:space="preserve">Kontribusi dan bersosialisasi dengan masyarak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setempat di lingkungan rumah dan kan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mpiran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ERI DAN ASPEK PENILAIAN PRESENTASI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tiap peserta mempresentasikan pemikiran/ ide/ program terkait dengan </w:t>
      </w:r>
      <w:r>
        <w:rPr>
          <w:b/>
          <w:sz w:val="28"/>
          <w:szCs w:val="28"/>
          <w:lang w:val="en-US"/>
        </w:rPr>
        <w:t>topik kepustakawanan yang ditentukan oleh panitia dan atau dewan juri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entasi dilakukan dalam bahasa Indonesia atau bahasa Inggris di hadapan dewan juri dengan disaksikan oleh para peserta lainnya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manya presentasi sekurang-kurangnya 15 menit dengan atau tanpa Tanya jawab sesuai kesepakatan dewan juri dan Panitia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pek-aspek yang dinilia :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mahaman pada topic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evansi tayangan dengan topic.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sesuai alur paparan.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tepatan bahasa (lisan dan tulisan).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ya tarik penampilan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mpiran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ind w:left="1080" w:hanging="0"/>
        <w:rPr/>
      </w:pPr>
      <w:r>
        <w:rPr>
          <w:sz w:val="28"/>
          <w:szCs w:val="28"/>
          <w:lang w:val="en-US"/>
        </w:rPr>
        <w:t>ASPEK PENILAIAN KAR</w:t>
      </w:r>
      <w:r>
        <w:rPr>
          <w:sz w:val="28"/>
          <w:szCs w:val="28"/>
        </w:rPr>
        <w:t>Y</w:t>
      </w:r>
      <w:r>
        <w:rPr>
          <w:sz w:val="28"/>
          <w:szCs w:val="28"/>
          <w:lang w:val="en-US"/>
        </w:rPr>
        <w:t>A TULIS PESERTA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/>
      </w:pPr>
      <w:r>
        <w:rPr>
          <w:sz w:val="28"/>
          <w:szCs w:val="28"/>
          <w:lang w:val="en-US"/>
        </w:rPr>
        <w:t xml:space="preserve">Karya tulis diketik rapi pada kertas ukuran A4, dengan fon </w:t>
      </w:r>
      <w:r>
        <w:rPr>
          <w:i/>
          <w:sz w:val="28"/>
          <w:szCs w:val="28"/>
          <w:lang w:val="en-US"/>
        </w:rPr>
        <w:t>Times New Roman</w:t>
      </w:r>
      <w:r>
        <w:rPr>
          <w:sz w:val="28"/>
          <w:szCs w:val="28"/>
          <w:lang w:val="en-US"/>
        </w:rPr>
        <w:t xml:space="preserve"> 12 spasi 1,5. Sekurang-kurangnya 10 (sepuluh) halaman atau 4.000 kata. 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at penulisan sesuai dengan ketentuan penulisan karya tulis yang berlaku, sekurang-kurangnya meliputi 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dul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strak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ta kunci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dahulua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aian materin/ batang tubuh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utup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ftar pustaka/ rujukan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pek yang dinilai terkait dengan 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at penulisan (bobot 10%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strak dan kata kunci (bobot 10%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ta bahasa (bobot 10%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ur penulisan (bobot 10%)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bliografi Daftar Bacaan (bobot 10%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ind w:left="2127" w:hanging="68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sesuaian, keluasan dan kedalaman materi serta nilai (value) dari muatan tulisan bagi perkembangan perpustakaan (internal dan eksternal) serta masyarakat (bobot 50%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Lampiran </w:t>
      </w:r>
      <w:r>
        <w:rPr>
          <w:sz w:val="28"/>
          <w:szCs w:val="28"/>
          <w:u w:val="single"/>
        </w:rPr>
        <w:t>10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PERNYATAAN CALON</w:t>
      </w:r>
      <w:r>
        <w:rPr>
          <w:b/>
          <w:sz w:val="28"/>
          <w:szCs w:val="28"/>
        </w:rPr>
        <w:t xml:space="preserve"> PESERT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a calon</w:t>
        <w:tab/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tansi</w:t>
        <w:tab/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nyatakan dengan sebenarnya bahwa pada saat ini saya tidak sedang menduduki jabatan struktural atau jabatan fungsional di luar bidang perpustakaan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gan sesungguhnya semua keterangan di atas adalah benar, dan semua akibat ketidak benaran keterangan itu adalah tanggung jawab penuh saya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getahu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ta,tangga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mpinan Perpustaka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a dan tanda tanga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a dan tanda tang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mpiran 11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PERNYATAAN CALON</w:t>
      </w:r>
      <w:r>
        <w:rPr>
          <w:b/>
          <w:sz w:val="28"/>
          <w:szCs w:val="28"/>
        </w:rPr>
        <w:t xml:space="preserve"> PESERT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a calon</w:t>
        <w:tab/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tansi</w:t>
        <w:tab/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Menyatakan dengan sebenarnya bahwa Karya Tulis Ilmiah yang saya lampirkan belum belum pernah diterbitkan dan bukan materi skripsi atau tesi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gan sesungguhnya semua keterangan di atas adalah benar, dan semua akibat ketidak benaran keterangan itu adalah tanggung jawab penuh saya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getahu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ta,tangga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mpinan Perpustaka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a dan tanda tanga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a dan tanda tang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8720"/>
      <w:pgMar w:left="1440" w:right="1440" w:gutter="0" w:header="0" w:top="113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ascii="Calibri" w:hAnsi="Calibri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222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3:00Z</dcterms:created>
  <dc:creator>DELL</dc:creator>
  <dc:description/>
  <dc:language>en-US</dc:language>
  <cp:lastModifiedBy>BPAD</cp:lastModifiedBy>
  <cp:lastPrinted>2016-04-24T10:33:00Z</cp:lastPrinted>
  <dcterms:modified xsi:type="dcterms:W3CDTF">2016-04-29T09:13:00Z</dcterms:modified>
  <cp:revision>2</cp:revision>
  <dc:subject/>
  <dc:title/>
</cp:coreProperties>
</file>